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Załącznik nr 3 </w:t>
        <w:br/>
        <w:t xml:space="preserve">do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 </w:t>
        <w:br/>
        <w:t>RIM.272.2.2026.MSZ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Oświadczenie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podmiotu, na którego zasoby powołuje się Wykonawca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 niepodleganiu wykluczeniu, spełnianiu warunków udziału w postępowaniu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ub kryteriów selekcji uwzględniające przesłanki wykluczenia z art. 7 ust. 1 ustawy o szczególnych rozwiązaniach w zakresie przeciwdziałania wspieraniu agresji na Ukrainę oraz służących ochronie bezpieczeństwa narodoweg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5 ustawy Pzp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 przeprowadzenia negocjacji zgodnie z art. 275 pkt 1 ustawy Prawo zamówień publicznych, pt. </w:t>
      </w:r>
      <w:r>
        <w:rPr>
          <w:rFonts w:cs="Times New Roman" w:ascii="Times New Roman" w:hAnsi="Times New Roman"/>
          <w:b/>
          <w:bCs/>
          <w:sz w:val="24"/>
          <w:szCs w:val="24"/>
        </w:rPr>
        <w:t>Opracowanie dokumentacji projektowej i kosztorysowej przebudowy ulic: Wybickiego, Poniatowskiego, Bema, Dąbrowskiego i przyległych w Zamości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 co następuje: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 Zamawiającego w Rozdziale IX specyfikacji warunków zamówienia.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108 ust. 1 ustawy Prawo zamówień publicznych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 o szczególnych rozwiązaniach w zakresie przeciwdziałania wspieraniu agresji na Ukrainę oraz służących ochronie bezpieczeństwa narodowego (tekst jedn. Dz. U. z 2025 poz. 514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zachodzą w stosunku do mnie podstawy wykluczenia z postępowania na podstawie art. …………. ustawy Pzp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[podać mającą zastosowanie podstawę wykluczenia spośród wskazanych powyżej]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. Jednocześnie oświadczam, że w związku z ww. okolicznością, na podstawie art. 110 ust. 2 ustawy Pzp podjąłem następujące środki naprawcze: ……………...…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świadczenie składa się, pod rygorem nieważności, w formie elektronicznej lub w postaci elektronicznej opatrzonej podpisem kwalifikowanym, podpisem zaufanym lub podpisem osobistym (rozumianym jako zaawansowany podpis elektroniczny).</w:t>
      </w:r>
    </w:p>
    <w:sectPr>
      <w:footerReference w:type="default" r:id="rId2"/>
      <w:type w:val="nextPage"/>
      <w:pgSz w:w="11906" w:h="16838"/>
      <w:pgMar w:left="1134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3:00Z</dcterms:created>
  <dc:creator>Magdalena Szewczuk</dc:creator>
  <dc:description/>
  <cp:keywords/>
  <dc:language>en-US</dc:language>
  <cp:lastModifiedBy>mszewczuk</cp:lastModifiedBy>
  <cp:lastPrinted>2022-06-03T10:56:00Z</cp:lastPrinted>
  <dcterms:modified xsi:type="dcterms:W3CDTF">2026-01-23T12:21:00Z</dcterms:modified>
  <cp:revision>89</cp:revision>
  <dc:subject/>
  <dc:title/>
</cp:coreProperties>
</file>